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409"/>
        <w:gridCol w:w="2244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487240869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Προγράμματος «…………» ή Διαχειριστική Αρχή Προγράμματος ΕΣΠΑ –ΔΑΜ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ην Προτεραιότητα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……/ηη.μμ.εε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 xml:space="preserve">ημερομηνία). (Η προθεσμία συμπληρώνεται από τη ΔΑ, λαμβάνοντας υπόψη στοιχεία όπως τη μεθοδολογία αξιολόγησης, το πλήθος των συμπληρωματικών εγγράφων κλπ…. 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[ή τον ΕΦ]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/>
      </w:pPr>
      <w:r>
        <w:rPr>
          <w:rFonts w:cs="Tahoma" w:ascii="Tahoma" w:hAnsi="Tahoma"/>
          <w:b/>
          <w:sz w:val="20"/>
        </w:rPr>
        <w:t>Ο/Η ΠΡΟΪΣΤΑΜΕΝΟΣ/Η ΤΗ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Προγράμματος «…………….»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  <w:gridCol w:w="239"/>
      <w:gridCol w:w="239"/>
    </w:tblGrid>
    <w:tr>
      <w:trPr/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pacing w:lineRule="auto" w:line="240" w:before="12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ντυπο: Ε.Ι.2_1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κδοση:1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  <w:vertAlign w:val="superscript"/>
                  </w:rPr>
                  <w:t>η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Ημ. Έκδοσης: Νοέμβριος 2022 </w:t>
                </w:r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widowControl/>
                  <w:bidi w:val="0"/>
                  <w:spacing w:lineRule="auto" w:line="360" w:before="0" w:after="80"/>
                  <w:jc w:val="both"/>
                  <w:rPr/>
                </w:pPr>
                <w:r>
                  <w:rPr>
                    <w:rFonts w:eastAsia="Tahoma" w:cs="Tahoma" w:ascii="Tahoma" w:hAnsi="Tahoma"/>
                    <w:bCs/>
                    <w:sz w:val="16"/>
                    <w:szCs w:val="16"/>
                  </w:rPr>
                  <w:t xml:space="preserve">               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-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instrText xml:space="preserve"> PAGE </w:instrTex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separate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t>2</w: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 -</w:t>
                </w:r>
              </w:p>
            </w:tc>
            <w:tc>
              <w:tcPr>
                <w:tcW w:w="2798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60" w:after="80"/>
                  <w:jc w:val="right"/>
                  <w:rPr>
                    <w:bCs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744220" cy="456565"/>
                      <wp:effectExtent l="0" t="0" r="0" b="0"/>
                      <wp:docPr id="2" name="Εικόνα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Εικόνα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15" r="-9" b="-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44220" cy="4565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400" w:hanging="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6:34:00Z</dcterms:created>
  <dc:creator>Giorgos</dc:creator>
  <dc:description/>
  <cp:keywords/>
  <dc:language>en-US</dc:language>
  <cp:lastModifiedBy>ΜΑΤΣΑΓΚΑΣ ΕΜΜΑΝΟΥΗΛ</cp:lastModifiedBy>
  <cp:lastPrinted>2018-04-05T14:43:00Z</cp:lastPrinted>
  <dcterms:modified xsi:type="dcterms:W3CDTF">2024-09-12T06:34:00Z</dcterms:modified>
  <cp:revision>2</cp:revision>
  <dc:subject/>
  <dc:title>Διαχειριστική Αρχή Επιχειρησιακού Προγράμματος «…………………………………</dc:title>
</cp:coreProperties>
</file>